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b/>
          <w:b/>
          <w:bCs/>
          <w:color w:val="FFCC00"/>
          <w:sz w:val="40"/>
          <w:lang w:val="en-GB"/>
        </w:rPr>
      </w:pPr>
      <w:r>
        <w:rPr>
          <w:b/>
          <w:bCs/>
          <w:color w:val="FFCC00"/>
          <w:sz w:val="40"/>
          <w:lang w:val="en-GB"/>
        </w:rPr>
        <w:t>Nevek</w:t>
      </w:r>
    </w:p>
    <w:p>
      <w:pPr>
        <w:pStyle w:val="NormlWeb"/>
        <w:spacing w:before="280" w:after="0"/>
        <w:rPr>
          <w:color w:val="FFCC00"/>
          <w:lang w:val="en-GB"/>
        </w:rPr>
      </w:pPr>
      <w:r>
        <w:rPr>
          <w:color w:val="FFCC00"/>
          <w:lang w:val="en-GB"/>
        </w:rPr>
        <w:t>Néhány név, ha esetleg nem jutna semmi az eszedbe. Ha gondolod, keverd a szótagokat. Kellemes névkészítést! </w:t>
      </w:r>
    </w:p>
    <w:p>
      <w:pPr>
        <w:pStyle w:val="NormlWeb"/>
        <w:spacing w:before="280" w:after="0"/>
        <w:rPr/>
      </w:pPr>
      <w:r>
        <w:rPr/>
        <w:t> </w:t>
      </w:r>
    </w:p>
    <w:tbl>
      <w:tblPr>
        <w:tblW w:w="5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17"/>
        <w:gridCol w:w="2464"/>
        <w:gridCol w:w="2192"/>
        <w:gridCol w:w="2389"/>
      </w:tblGrid>
      <w:tr>
        <w:trPr>
          <w:trHeight w:val="360" w:hRule="atLeast"/>
        </w:trPr>
        <w:tc>
          <w:tcPr>
            <w:tcW w:w="21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color w:val="FFCC00"/>
              </w:rPr>
            </w:pPr>
            <w:r>
              <w:rPr>
                <w:b/>
                <w:bCs/>
                <w:color w:val="FFCC00"/>
              </w:rPr>
              <w:t>ANGOL NEVEK</w:t>
            </w:r>
          </w:p>
        </w:tc>
        <w:tc>
          <w:tcPr>
            <w:tcW w:w="24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color w:val="FFCC00"/>
              </w:rPr>
            </w:pPr>
            <w:r>
              <w:rPr>
                <w:b/>
                <w:bCs/>
                <w:color w:val="FFCC00"/>
              </w:rPr>
              <w:t>INDIAI, HINDU NEVEK</w:t>
            </w:r>
          </w:p>
        </w:tc>
        <w:tc>
          <w:tcPr>
            <w:tcW w:w="21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color w:val="FFCC00"/>
              </w:rPr>
            </w:pPr>
            <w:r>
              <w:rPr>
                <w:b/>
                <w:bCs/>
                <w:color w:val="FFCC00"/>
              </w:rPr>
              <w:t>FRANCIA NEVEK</w:t>
            </w:r>
          </w:p>
        </w:tc>
        <w:tc>
          <w:tcPr>
            <w:tcW w:w="23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color w:val="FFCC00"/>
              </w:rPr>
            </w:pPr>
            <w:r>
              <w:rPr>
                <w:b/>
                <w:bCs/>
                <w:color w:val="FFCC00"/>
              </w:rPr>
              <w:t>KELTA NEVEK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910"/>
        <w:gridCol w:w="1407"/>
        <w:gridCol w:w="1318"/>
        <w:gridCol w:w="980"/>
        <w:gridCol w:w="1069"/>
        <w:gridCol w:w="1426"/>
        <w:gridCol w:w="1041"/>
      </w:tblGrid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  <w:u w:val="single"/>
              </w:rPr>
              <w:t>FÉRF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color w:val="FFCC00"/>
              </w:rPr>
              <w:t> 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A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ar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a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r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a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b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exand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fre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gern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istai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bro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drew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thon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chib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thu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shl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st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ver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very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B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cla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nab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s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njam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rn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lai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lak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a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ad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adl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and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end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e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oo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u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yro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C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llu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mer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r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rt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c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a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arl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est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rist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ristoph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re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iffo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iv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op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rb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r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smo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urtn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rai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risp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urt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yril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D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m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ni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rr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vi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v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nn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v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min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n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r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ugl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dl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nc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sti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E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t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mu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w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g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le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lio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t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mo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uge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va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F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elix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itzger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itzhu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itzpatric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emin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etch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ost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ederick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G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rret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v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offr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org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r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r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rva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de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l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ord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raha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rego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rosveno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uy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H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rl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ro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rris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r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n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ila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w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u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unter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I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vor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J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c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m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re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rv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s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sp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ffr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rem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rom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h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nath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rd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sep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shu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d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di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l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sti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K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ar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ei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endric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enne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e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ent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ev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i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ipp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i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yl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L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ure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ight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o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on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s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w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a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loy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rim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u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c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yn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M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tthew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ur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xwel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erric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icha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il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ntagu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ntgome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rley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N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thani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e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els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evi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ichol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ig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o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orm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yl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O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ctavio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liver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P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r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tric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u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r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t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hilip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Q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Quen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Quin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R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ee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egin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ich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b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deric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g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ussel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ya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S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mu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cot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hau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held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dn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m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t. Alb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t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teph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tuart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T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er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eodo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om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imoth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od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om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revo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rista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V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augh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ctor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W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alt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ay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illiam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Z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Zacha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Z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color w:val="FFCC00"/>
                <w:u w:val="single"/>
              </w:rPr>
              <w:t>Angolszász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A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ascfer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fno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fre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l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m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thelb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thelbryh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thelhel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thelst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thelwulf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there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theric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B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chsec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agst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onhea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orht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orhtwulf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ornhel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orno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ec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C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olmu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or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dmon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D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bsl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dd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E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dg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dre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dw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dwi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dwinw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lche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lchst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lhel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rnulf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cgbryh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helred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F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G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ld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od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odru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yrdh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H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lfd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rdcnu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re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ahmu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nges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refer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r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rodhgar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I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nwar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L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ofwi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M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ccus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O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d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hthe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sbear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sbry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smo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swold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P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legmund</w:t>
            </w:r>
          </w:p>
          <w:p>
            <w:pPr>
              <w:pStyle w:val="NormlWeb"/>
              <w:spacing w:before="280" w:after="0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S -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color w:val="FFCC00"/>
              </w:rPr>
              <w:t>Safre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bryh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dro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gewilf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gfre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gulf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wifneh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T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urk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urst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ostig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U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htre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nferdh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W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ih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ulfhe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ulfst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arfer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</w:tc>
        <w:tc>
          <w:tcPr>
            <w:tcW w:w="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NÕ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 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A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biga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rie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gath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gn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ber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exand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ex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is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the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ab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and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el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dre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ge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nab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ton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pr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shl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dr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gus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vril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B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ba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atr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ck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ren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verl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onn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end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idget</w:t>
            </w:r>
          </w:p>
          <w:p>
            <w:pPr>
              <w:pStyle w:val="NormlWeb"/>
              <w:spacing w:before="280" w:after="0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C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nda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ro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roly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ssand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the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cil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l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arit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arlo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else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er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lo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ris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ud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l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nsta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urtn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ynthi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D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gm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ni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ph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rc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w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bora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ird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ia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minic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n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r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r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roth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rew</w:t>
            </w:r>
          </w:p>
          <w:p>
            <w:pPr>
              <w:pStyle w:val="NormlWeb"/>
              <w:spacing w:before="280" w:after="0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E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i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a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eano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iz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izabe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l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mil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mm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ric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sm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ugen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v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F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ai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elicit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io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o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ore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c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ederic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G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mm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neviev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orgi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l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ll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lady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len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uineve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w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wendoly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H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nna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rrie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yl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ath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l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rmio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ila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ll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p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I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ant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re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r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sab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vy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J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cque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ne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mim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nnif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ssam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ssic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il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inn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a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d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sce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di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sti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K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ar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athe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at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aylei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ell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err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imberl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irsty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L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u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ur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a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i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s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tit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bb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l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nd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ndsa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v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rra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ui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c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yd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yn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M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de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gg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nd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c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gare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a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a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ly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jor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u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ure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x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eg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elan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elis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eredi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ery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ich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irand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i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ll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nic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N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d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nc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om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ta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tash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ico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i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o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o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or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O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ctav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livi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P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me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tric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u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gg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nelop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hilipp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hoeb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hyll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oll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ort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riscil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rudenc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R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ch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ebecc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egi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he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i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ber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sema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we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xa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ub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uth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S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ll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manth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nd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ra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le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har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hei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hell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her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hirl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by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don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mo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on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oph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tac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t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tel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tephan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us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uza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ylvi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T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abith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ai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ama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a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ere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er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e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i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o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racy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U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rsul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V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aler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anes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e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eronic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ctor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rgin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via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W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all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end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end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hitn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ilhelmi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inifred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Y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Yvo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Z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Zo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Angolszász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A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fgif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hdhrydh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E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dburd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L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f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W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ealhthow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Warbur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FÉRF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 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A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banindranáth Tago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zsátasatr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óghavar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rita Sher-G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Ánand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dzsu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Ápasztamb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sók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szíta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B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hagírath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hárav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hódz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imbiszá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ir Szin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itpáló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ittidév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ittig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ihaszpati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Cs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sandragup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santakh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saraka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D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szva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évapá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harmapá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hímán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Dzs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zsajadév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zsaka (Dzsakanácsárja, "Dzsaka mester")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zsag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zsehángir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G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utama Sziddhár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óhind Szin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ommat‚sva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ópála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H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r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rsavardha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ribansz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uviska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K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anisk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autilja Csánakj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ész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háravé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hris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írtivarm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risnadéva Ráj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umáragupta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L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ómésa Risi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M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dh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ádhv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haszáttv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héndrapá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hé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héndravarm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n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áná Szin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da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ólará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dgaljája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kand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N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ágárdzsu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ána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raszinhavarman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P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rabhupád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ramá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rithvirádz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usjamitra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R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bindranáth Tago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ádzsarádzsadév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ádzséndra Csóladév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ádzsasékha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á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ám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ámanudz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ástrakuta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S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nkar Csárj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áriput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sank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ddharth Meh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vadzs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uddháda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- Sz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zamudragup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zí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zkand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zkandagup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zundaramurt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zusruta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T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á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édzsahpá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ég Behádu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irumála Nája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ulsidasz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V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ághba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aráha Mihi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kra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mala Sa</w:t>
            </w:r>
          </w:p>
        </w:tc>
        <w:tc>
          <w:tcPr>
            <w:tcW w:w="1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NÕ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 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D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év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rg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I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ndira Gandh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L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ksmi, Sri Laksm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M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ájá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hésvar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N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ájik 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P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dmapán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árvatí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R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ádh 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ukminí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S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údraka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Sz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ziddhárth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zíta</w:t>
            </w:r>
          </w:p>
          <w:p>
            <w:pPr>
              <w:pStyle w:val="NormlWeb"/>
              <w:spacing w:before="280" w:after="0"/>
              <w:jc w:val="center"/>
              <w:rPr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U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m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  <w:p>
            <w:pPr>
              <w:pStyle w:val="NormlWeb"/>
              <w:spacing w:before="280" w:after="0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ÁLLATNEVE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muná, tek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anthaka, Buddha kedvenc lov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ndi, Siva bikáj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</w:tc>
        <w:tc>
          <w:tcPr>
            <w:tcW w:w="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FÉRF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 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A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chi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a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olp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on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r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m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mab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b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bé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b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ces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ex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exand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ex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fre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phon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a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broi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édé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asta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ato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doc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dr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g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ice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selm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thèlm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to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ton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chib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isti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ma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m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nau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no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nou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nou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sè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thu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b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gus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gus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rél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yméric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B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lthaz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ptis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nab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n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thélém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tholom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si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st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udou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njam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noî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éreng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rn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rnard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rtra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ienven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lai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onaventu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onifa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ia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ieu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uno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C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ndi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simi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éd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éles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éles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és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arl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ildé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rét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rist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risth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ristop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i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u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ud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éme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ov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ôm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nsta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nstan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ren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ypr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yril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D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m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ni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(Dante)?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riu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lph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n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éoda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ésir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idi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ieudonn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miniqu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na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natie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E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g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m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mo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ou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émi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o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me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mi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mil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mmanu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nguerr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nguerra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rnes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spri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(Estève)?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tie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ugè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usèb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ustac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varis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vrard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F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ab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abr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aus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élic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élicit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élix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erdina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erna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idè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irm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av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ore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oren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orimo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or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or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ortuna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ouri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ce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c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cisqu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ço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édé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ul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ulganc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G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b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bri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ë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ët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sp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st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t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uti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édé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offro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org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r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ér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érau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r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rm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rva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hisl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l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ld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ll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rau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odefro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ontr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onzagu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rat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régo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uillaum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ustav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u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wenaël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H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nnib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cto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égésipp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nr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r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rcu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rv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ila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ippoly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nora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nor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ra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u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ugu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yacinth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I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gna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nnoce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réné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sidor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J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cob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cquema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cqu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vi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é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érém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érôm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achi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ë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év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ha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sep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sse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l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l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s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s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s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stinie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L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m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nd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ure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uren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za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zaru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and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g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o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on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o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opo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l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on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ï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tha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u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uis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up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yse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b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c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c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dovic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M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lven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nu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cea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c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cel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c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u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ti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tin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thur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tthie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ur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xim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ximil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xim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éd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elchio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el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ich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des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rv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guet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N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rcis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esto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icépho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icol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o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oë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orbert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O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ctav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ctav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dil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liv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livi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sc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tho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P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rfai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sc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tr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tric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u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rcev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rr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hili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hilipp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ier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ierric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laci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o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rosper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Q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Quenti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R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ou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pha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ymo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égin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ég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egnaul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ém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ém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én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enau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en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ich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dolp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drigu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gat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g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la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m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ma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méo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mu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mualdo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n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udolp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ufi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S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turn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uveu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vin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cipi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ébast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éraph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rg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rv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éver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gisber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gismo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lfrè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lvè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mé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m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téph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ylv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ylvest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ymphorie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T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angu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addé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èc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éobal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éodo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éodu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éoph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éophi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éophras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ibau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iébau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ier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om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imothé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oussai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rista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U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rbai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V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alen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alér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cto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ctori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nce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ol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rgi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vie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X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Xavier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Y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Ya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Yannick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Yoa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Yve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Yvo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Z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Zéphyr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</w:tc>
        <w:tc>
          <w:tcPr>
            <w:tcW w:w="10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NÕ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 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A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elaï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è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e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elp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n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rie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gat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gnè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mé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b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ber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èt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exand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exand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ex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ix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oï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phons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and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b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é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aï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astas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dré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g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gè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géliqu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nab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n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n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toin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pol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i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i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l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man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m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b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dre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gus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ré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uror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B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b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b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ptis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b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be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éatr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énédic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njam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noi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érengè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érén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rnad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rnard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rt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rti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ienvenu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lanc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land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lu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igitt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C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mi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ndi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ro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ro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ssand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the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éci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éles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él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é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ésa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ant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arlo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rist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risti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hris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ris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u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ud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ud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aud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él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éme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émen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otil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l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lomb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nsta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ra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ri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rné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yrill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D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hl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niè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ébo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lph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ni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ésire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i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miniqu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natie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rothé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E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i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mé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mon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douard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glan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eono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i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i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i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i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isabe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od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oï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v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me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mi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milie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mmanu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rnes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st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sth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ugen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toi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ula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uphém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uri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v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vely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F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abie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anch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aus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élic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élicie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eu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o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ore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oren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ce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c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c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ançoi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rédériqu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G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bri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ë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ët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nevièv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rtru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org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org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érald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rma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rtru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ervai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hisla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lber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l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n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sè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lo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râ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racieu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uénol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uew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uillem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w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wenaë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wendoli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H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élè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ély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nri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rma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erm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no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rten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uguett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I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mogè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rè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r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sabea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sabell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J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cint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cque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cqu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cqu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cquo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n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asm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a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ann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eann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érom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cely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ë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ha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séph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s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si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osse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di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lie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li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Justi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L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etit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u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uren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uren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ur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ur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o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onil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éon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s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li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n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s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ra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ui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uis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uis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c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c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cie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ci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crèc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yd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ydia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M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dele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del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ë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gal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ït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nu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c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cel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gueri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a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a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ly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n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i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jola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jor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t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yli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y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yvo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thil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uric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ximilie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éla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élan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ichè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iche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ilè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irei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niqu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gu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ri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yria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yrtill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N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d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d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tha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athanaë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esto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ico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icol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in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oëll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O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ctav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d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di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dil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liv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liv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mbe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nd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phé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rian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P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âquer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sca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sca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trici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u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ul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u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élag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rl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rn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éro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érr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r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rvenc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hiliber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hilipp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ierr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risci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rudenc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R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ch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chil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phaë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ymon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ég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e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éj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ené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ber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lan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sal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se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semon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s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si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S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b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mu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nd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égolè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éraph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rg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rv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éve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bi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do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don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mo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olang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ole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ol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oph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téphan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uza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uz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uz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uz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ybi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ylva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ylv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ylvi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ylvi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T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hérè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iphai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U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rie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rsul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V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alent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alér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ér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éroniqu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cto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ctor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nci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ola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ol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rgini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ivia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X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Xavièr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Y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Yoland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Ysabea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Yvett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Yvon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i/>
                <w:i/>
                <w:i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Z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Zoé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</w:tc>
        <w:tc>
          <w:tcPr>
            <w:tcW w:w="14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FÉRF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 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A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dham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her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hr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fri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le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l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neisl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rdsgain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rle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bhao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hiu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hlai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a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gu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hlaoi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nto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nwy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o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odh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odhag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od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oi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onghu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al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regaith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tai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thw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rtu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thdar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B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irghi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n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arg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ag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ar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hai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haltai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l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luain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ofi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oy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ad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eand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e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o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y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uadh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uidh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C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daw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d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dh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era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erghall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ile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ileas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mbeu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mer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nshr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oinle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olabhui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olaid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om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om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rado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ramich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riadlan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rria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sid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t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thaoirmo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thas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thmao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all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annfhio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arbhall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arn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arrbh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ileac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ian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illcum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il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infhaolai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inn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inneidi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innfha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iulthi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lyw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al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e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i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il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inne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na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n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nndcha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rbma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rcurac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rea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ui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urad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ynbe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ynesig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D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imh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l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alyel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ar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as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asmum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w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iarmaoi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iolmh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iomass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ghail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ryw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b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bhg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bhghal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bhgl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bhlac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bhlo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bhth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frheal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yla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E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c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chthighear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ladh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m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nrui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ini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og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oi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F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aodhag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earbhiri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eargh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earghu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ei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eor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io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ionnghala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oin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G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el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elb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lchobh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allgaidhe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lol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ollamhu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ollaruai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onn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lenndu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oatha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ori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orm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othfrai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rad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ruffud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walchma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H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nrao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arail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ibe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ireab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Howel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I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a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n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osep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K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Kunagnos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L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bhrui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g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ghr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i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ochail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amhn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ann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eathlagh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oslait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lwy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ly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lyweilu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o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ghai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thais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M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daw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odighomhnai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olm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olmu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oltui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iche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inerua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rc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rfi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rg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ro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i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ireadhai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rcha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rthuil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N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ewyddlly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ial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ualla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O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dhre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wei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P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drai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dria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duic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arl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adai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Peadar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R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ghall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ghnal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eidhacha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hinfflew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hy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iag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i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iocar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ioghbhard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dhla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n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uad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uar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umene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S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ilbheast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canl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colaig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adai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anac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an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anlao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a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eirad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geulaich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ha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odhac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olt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omo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udh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lag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liagh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olam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omahir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ruthai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rut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uileabha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T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a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ad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affy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amna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ar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earl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eimhne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ewdw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ighearn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ioboi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iomoi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om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ormaig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rahayar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reabh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reas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re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ryst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uathal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U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alt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illeam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Uinsion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V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Vyc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</w:tc>
        <w:tc>
          <w:tcPr>
            <w:tcW w:w="1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lWeb"/>
              <w:spacing w:before="0" w:after="28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NÕI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  <w:u w:val="single"/>
              </w:rPr>
            </w:pPr>
            <w:r>
              <w:rPr>
                <w:b/>
                <w:bCs/>
                <w:color w:val="FFCC00"/>
                <w:u w:val="single"/>
              </w:rPr>
              <w:t> 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A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d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m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rle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isli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a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llsu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mhiu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oiff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Ayle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B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atha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ebhi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loddwy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angw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a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onwy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eand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Bridhid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C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dh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ell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it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aomhiu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ea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iard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o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reiddyla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rist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Cwladys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D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eardru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irea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omhnul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ua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Dyddplentyn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E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alasai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ibh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idea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ili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iric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iste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lsp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ni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odoa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rin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Eysellt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F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ionnghual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Flanna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G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hlean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iors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lynyd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wendoly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wenhwyva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Gwlsdys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I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Itu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L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adhaois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lias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iusa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ighseac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Luisadh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M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b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ev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ibl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ighdl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irghrea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ir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cai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redu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u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auree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eadhb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earr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eredydd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hari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iureal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ibe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ire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nc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rag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rgan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oy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ir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irghe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Muirne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N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Niall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O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dharai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o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Oonagh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R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aoghnait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ioghn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Rois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S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dhb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dhbh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idhghi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alaid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beal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ne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ob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o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ubh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iusan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orch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osann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Swynedd</w:t>
            </w:r>
          </w:p>
          <w:p>
            <w:pPr>
              <w:pStyle w:val="NormlWeb"/>
              <w:spacing w:before="280" w:after="0"/>
              <w:jc w:val="center"/>
              <w:rPr>
                <w:b/>
                <w:b/>
                <w:bCs/>
                <w:color w:val="FFCC00"/>
              </w:rPr>
            </w:pPr>
            <w:r>
              <w:rPr>
                <w:b/>
                <w:bCs/>
                <w:i/>
                <w:iCs/>
                <w:color w:val="FFCC00"/>
              </w:rPr>
              <w:t>- T -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aithle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oirdealbach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oireas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Torra</w:t>
            </w:r>
          </w:p>
          <w:p>
            <w:pPr>
              <w:pStyle w:val="NormlWeb"/>
              <w:spacing w:before="280" w:after="0"/>
              <w:rPr>
                <w:color w:val="FFCC00"/>
              </w:rPr>
            </w:pPr>
            <w:r>
              <w:rPr>
                <w:color w:val="FFCC00"/>
              </w:rPr>
              <w:t> </w:t>
            </w:r>
          </w:p>
        </w:tc>
      </w:tr>
    </w:tbl>
    <w:p>
      <w:pPr>
        <w:pStyle w:val="NormlWeb"/>
        <w:spacing w:before="280" w:after="0"/>
        <w:rPr>
          <w:color w:val="FFCC00"/>
          <w:lang w:val="en-GB"/>
        </w:rPr>
      </w:pPr>
      <w:r>
        <w:rPr>
          <w:color w:val="FFCC00"/>
          <w:lang w:val="en-GB"/>
        </w:rPr>
        <w:t> </w:t>
      </w:r>
    </w:p>
    <w:p>
      <w:pPr>
        <w:pStyle w:val="Normal"/>
        <w:rPr>
          <w:color w:val="FFCC00"/>
          <w:lang w:val="en-GB"/>
        </w:rPr>
      </w:pPr>
      <w:r>
        <w:rPr>
          <w:color w:val="FFCC00"/>
          <w:lang w:val="en-GB"/>
        </w:rPr>
        <w:t> </w:t>
      </w:r>
    </w:p>
    <w:p>
      <w:pPr>
        <w:pStyle w:val="Normal"/>
        <w:rPr>
          <w:color w:val="FFCC00"/>
          <w:lang w:val="en-GB"/>
        </w:rPr>
      </w:pPr>
      <w:r>
        <w:rPr>
          <w:color w:val="FFCC0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EFF2D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0:02:00Z</dcterms:created>
  <dc:creator>Tóth Enikő</dc:creator>
  <dc:description/>
  <dc:language>en-US</dc:language>
  <cp:lastModifiedBy>Tóth Enikő</cp:lastModifiedBy>
  <dcterms:modified xsi:type="dcterms:W3CDTF">2003-01-10T20:05:00Z</dcterms:modified>
  <cp:revision>1</cp:revision>
  <dc:subject/>
  <dc:title>Nevek</dc:title>
</cp:coreProperties>
</file>